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16"/>
          <w:szCs w:val="16"/>
          <w:lang w:val="en-US"/>
        </w:rPr>
      </w:pPr>
      <w:r>
        <w:rPr>
          <w:color w:val="FFFFFF"/>
          <w:sz w:val="14"/>
          <w:szCs w:val="14"/>
        </w:rPr>
        <w:t>m</w:t>
      </w:r>
      <w:r>
        <w:rPr>
          <w:color w:val="FFFFFF"/>
          <w:sz w:val="14"/>
          <w:szCs w:val="14"/>
          <w:lang w:val="en-US" w:eastAsia="en-US"/>
        </w:rPr>
        <mc:AlternateContent>
          <mc:Choice Requires="wpg">
            <w:drawing>
              <wp:inline distT="0" distB="0" distL="0" distR="0">
                <wp:extent cx="9829800" cy="5944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5944320"/>
                          <a:chOff x="0" y="0"/>
                          <a:chExt cx="9829800" cy="594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829800" cy="5943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72400" y="1029240"/>
                            <a:ext cx="229320" cy="11430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1601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1601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114372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720" y="4230360"/>
                            <a:ext cx="5709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00176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4001760"/>
                            <a:ext cx="5709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201840"/>
                            <a:ext cx="343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3201840"/>
                            <a:ext cx="343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30873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365832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086280"/>
                            <a:ext cx="3466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658320"/>
                            <a:ext cx="3456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15320"/>
                            <a:ext cx="1143720" cy="229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1532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251532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1715760"/>
                            <a:ext cx="227880" cy="5709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60164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60164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2303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240" y="491544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8520" y="4915440"/>
                            <a:ext cx="2629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8520" y="434412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8520" y="43441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8520" y="365760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3658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365832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543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3543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23036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2018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8869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1040" y="32011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3543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297252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087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3087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3087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973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2973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3543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201840"/>
                            <a:ext cx="11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38869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2011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354384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97252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973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973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29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230360"/>
                            <a:ext cx="2293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001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4344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629080"/>
                            <a:ext cx="0" cy="17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0574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240" y="217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94436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94436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1120" y="205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5480" y="2172240"/>
                            <a:ext cx="11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172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2629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205668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120" y="148608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8320" y="148608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486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3723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3723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3723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21722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720" y="457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720" y="4458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573440"/>
                            <a:ext cx="343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2171880"/>
                            <a:ext cx="72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3772440"/>
                            <a:ext cx="1029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3543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440" y="3543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3148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8520" y="28587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3148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1029240"/>
                            <a:ext cx="227880" cy="11430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4400" y="2046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1143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040" y="217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040" y="22867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629440"/>
                            <a:ext cx="377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240" y="2286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50299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502992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4480" y="5486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0" y="52592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5259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50292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5373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537336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53733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0" y="20574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43434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28587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720" y="33148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205668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040" y="915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240" y="915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29680" y="9151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240" y="1148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760" y="11484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3886920"/>
                            <a:ext cx="18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5880" y="114840"/>
                            <a:ext cx="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2840" y="11484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344160"/>
                            <a:ext cx="5716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880" y="344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880" y="572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7760" y="458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720" y="4586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720" y="344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160" y="344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572760"/>
                            <a:ext cx="113760" cy="108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720" y="57276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040" y="458640"/>
                            <a:ext cx="26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1484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1080" y="720"/>
                            <a:ext cx="144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4801320"/>
                            <a:ext cx="708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720"/>
                            <a:ext cx="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720"/>
                            <a:ext cx="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9432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8587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864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864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924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45792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2680" y="1029240"/>
                            <a:ext cx="12574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LEGEND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Anali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V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Freon 404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Dvi`ewe rabot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1.Separator na v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2.faka~ na kondenzV0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3.balon V0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4.kompresor S2000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5.kompresor S2000.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6.podladuva~ W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7. bufer V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8.su{a~ B1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9.su{a~  B11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10 deodorizer B12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11.deodorizerB12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12.mehani~ki filter F12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13.Vte~nuva~/isparuva~ W1610A/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14.ladilen kompre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S1600A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15.ladilen kompre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S1600V/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pl-PL" w:bidi="ar-SA"/>
                                </w:rPr>
                                <w:t>16.rezervoar za fre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Arial"/>
                                  <w:color w:val="auto"/>
                                  <w:lang w:val="pl-PL" w:bidi="ar-SA"/>
                                </w:rPr>
                                <w:t>W1600A/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17. magacinski rezervoar b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18 . magacinski rezervoar b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M Makedonski Tajms;Courier New" w:hAnsi="M Makedonski Tajms;Courier New" w:cs="M Makedonski Tajms;Courier New"/>
                                  <w:color w:val="auto"/>
                                  <w:lang w:val="sv-SE" w:bidi="ar-SA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19. ladilna kulaW08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20.vodeni pump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R08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720" y="1257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720" y="1372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720" y="1486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0" y="5259240"/>
                            <a:ext cx="457200" cy="22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4116240"/>
                            <a:ext cx="344160" cy="22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4116240"/>
                            <a:ext cx="229320" cy="22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31416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331416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7720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1996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200400"/>
                            <a:ext cx="343440" cy="22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7724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457880"/>
                            <a:ext cx="344160" cy="238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51460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570240" cy="22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AC C Times" w:hAnsi="MAC C Times" w:eastAsia="Times New Roman" w:cs="MAC C Times"/>
                                  <w:color w:val="auto"/>
                                  <w:lang w:val="en-US" w:bidi="ar-SA"/>
                                </w:rPr>
                                <w:t>Hod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5080"/>
                            <a:ext cx="684000" cy="22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AC C Times" w:hAnsi="MAC C Times" w:eastAsia="Times New Roman" w:cs="MAC C Times"/>
                                  <w:color w:val="auto"/>
                                  <w:lang w:val="en-US" w:bidi="ar-SA"/>
                                </w:rPr>
                                <w:t>magac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8640"/>
                            <a:ext cx="457200" cy="226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57840"/>
                            <a:ext cx="91296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AC C Times" w:hAnsi="MAC C Times" w:eastAsia="Times New Roman" w:cs="MAC C Times"/>
                                  <w:color w:val="auto"/>
                                  <w:lang w:val="en-US" w:bidi="ar-SA"/>
                                </w:rPr>
                                <w:t>soblekuval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172240"/>
                            <a:ext cx="57204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AC C Times" w:hAnsi="MAC C Times" w:eastAsia="Times New Roman" w:cs="MAC C Times"/>
                                  <w:color w:val="auto"/>
                                  <w:lang w:val="en-US" w:bidi="ar-SA"/>
                                </w:rPr>
                                <w:t>hodn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54384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AC C Times" w:hAnsi="MAC C Times" w:eastAsia="Times New Roman" w:cs="MAC C Times"/>
                                  <w:color w:val="auto"/>
                                  <w:lang w:val="en-US" w:bidi="ar-SA"/>
                                </w:rPr>
                                <w:t>Kancelarija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AC C Times" w:hAnsi="MAC C Times" w:eastAsia="Times New Roman" w:cs="MAC C Times"/>
                                  <w:color w:val="auto"/>
                                  <w:lang w:val="en-US" w:bidi="ar-SA"/>
                                </w:rPr>
                                <w:t>Kuj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60164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14840"/>
                            <a:ext cx="912960" cy="800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AC C Times" w:hAnsi="MAC C Times" w:eastAsia="Times New Roman" w:cs="MAC C Times"/>
                                  <w:color w:val="auto"/>
                                  <w:lang w:val="en-US" w:bidi="ar-SA"/>
                                </w:rPr>
                                <w:t>laborator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15760"/>
                            <a:ext cx="343080" cy="227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71576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7150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080" y="1470600"/>
                            <a:ext cx="58680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,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7600" y="4436280"/>
                            <a:ext cx="365760" cy="227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34340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7760" y="18288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502992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6294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2172240"/>
                            <a:ext cx="342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160164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601640"/>
                            <a:ext cx="3441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160164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601640"/>
                            <a:ext cx="5720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85876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2858760"/>
                            <a:ext cx="5720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2744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286000"/>
                            <a:ext cx="4572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7995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8002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3441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14480"/>
                            <a:ext cx="2293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720"/>
                            <a:ext cx="43704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8600" y="720"/>
                            <a:ext cx="2088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51532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4864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0164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62944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72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080" y="0"/>
                            <a:ext cx="4572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53840"/>
                            <a:ext cx="548640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 xml:space="preserve">APP 7.2.3/6.2 :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MAC C Times" w:hAnsi="MAC C Times" w:eastAsia="Times New Roman" w:cs="MAC C Times"/>
                                  <w:color w:val="auto"/>
                                  <w:lang w:val="sv-SE" w:bidi="ar-SA"/>
                                </w:rPr>
                                <w:t>Plan naproizvoden pogon i okolen pros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2680" y="56012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27439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086640"/>
                            <a:ext cx="343080" cy="228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2172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372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4pt;height:468.05pt" coordorigin="0,0" coordsize="15480,9361">
                <v:rect id="shape_0" fillcolor="#ccffff" stroked="t" o:allowincell="f" style="position:absolute;left:0;top:1;width:15479;height:9359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2240;top:1621;width:360;height:1799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40,2522" to="12240,2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40,2522" to="12240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40,1801" to="12600,18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601;top:6662;width:89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820;top:6302;width:14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1;top:6302;width:89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380;top:5042;width:540;height:5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1;top:5042;width:539;height:5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581;top:4862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1;top:5761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4860;width:545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5761;width:543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680;top:3961;width:1800;height:360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3961" to="4860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1,3961" to="6302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1;top:2702;width:358;height:89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0;top:2522;width:35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1;top:2522;width:35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6662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421,7741" to="12422,7920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281,7741" to="12420,7742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281,6841" to="8281,7739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281,6841" to="8281,7379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5760" to="8281,6300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281,5761" to="8639,576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559,5761" to="8279,5761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560,5581" to="7560,5760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5581" to="8640,5760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6662" to="8819,6663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120,5042" to="6300,5042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120,6121" to="6300,612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301,5041" to="6301,6119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301,5581" to="6659,558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660,4681" to="6661,5579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560,4862" to="7560,5041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640,4862" to="8640,5041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560,4862" to="8639,4862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660,4682" to="8099,4682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100,4682" to="8100,4861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581" to="6658,5581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042" to="5580,5043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399,6121" to="5579,6121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400,5041" to="5400,6119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220,5581" to="5399,5582" stroked="t" o:allowincell="f" style="position:absolute;flip:x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4681" to="5220,5579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860,4682" to="5219,4682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860,4682" to="4860,4861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401" to="4860,5760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80;top:6662;width:36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60,6302" to="4860,6661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42" to="4679,6842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140,4140" to="4140,6840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140,4141" to="4679,414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140,4141" to="4679,4141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40" to="12600,3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1,3421" to="12421,360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041,3062" to="5041,3239" stroked="t" o:allowincell="f" style="position:absolute;mso-position-horizontal-relative:char">
                  <v:stroke color="fuchsia" weight="9360" joinstyle="miter" endcap="flat"/>
                  <v:fill o:detectmouseclick="t" on="false"/>
                  <w10:wrap type="none"/>
                </v:line>
                <v:line id="shape_0" from="5761,3062" to="5761,3239" stroked="t" o:allowincell="f" style="position:absolute;mso-position-horizontal-relative:char">
                  <v:stroke color="fuchsia" weight="9360" joinstyle="miter" endcap="flat"/>
                  <v:fill o:detectmouseclick="t" on="false"/>
                  <w10:wrap type="none"/>
                </v:line>
                <v:line id="shape_0" from="5041,3240" to="5760,3240" stroked="t" o:allowincell="f" style="position:absolute;flip:x;mso-position-horizontal-relative:char">
                  <v:stroke color="fuchsia" weight="9360" joinstyle="miter" endcap="flat"/>
                  <v:fill o:detectmouseclick="t" on="false"/>
                  <w10:wrap type="none"/>
                </v:line>
                <v:line id="shape_0" from="6119,3421" to="6299,3422" stroked="t" o:allowincell="f" style="position:absolute;flip:xy;mso-position-horizontal-relative:char">
                  <v:stroke color="fuchsia" weight="9360" joinstyle="miter" endcap="flat"/>
                  <v:fill o:detectmouseclick="t" on="false"/>
                  <w10:wrap type="none"/>
                </v:line>
                <v:line id="shape_0" from="6120,3421" to="6120,4140" stroked="t" o:allowincell="f" style="position:absolute;mso-position-horizontal-relative:char">
                  <v:stroke color="fuchsia" weight="9360" joinstyle="miter" endcap="flat"/>
                  <v:fill o:detectmouseclick="t" on="false"/>
                  <w10:wrap type="none"/>
                </v:line>
                <v:line id="shape_0" from="5400,4141" to="6119,4141" stroked="t" o:allowincell="f" style="position:absolute;flip:x;mso-position-horizontal-relative:char">
                  <v:stroke color="fuchsia" weight="9360" joinstyle="miter" endcap="flat"/>
                  <v:fill o:detectmouseclick="t" on="false"/>
                  <w10:wrap type="none"/>
                </v:line>
                <v:line id="shape_0" from="5400,3239" to="5400,4139" stroked="t" o:allowincell="f" style="position:absolute;flip:y;mso-position-horizontal-relative:char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2340" to="5041,2520" stroked="t" o:allowincell="f" style="position:absolute;flip:y;mso-position-horizontal-relative:char">
                  <v:stroke color="fuchsia" weight="9360" joinstyle="miter" endcap="flat"/>
                  <v:fill o:detectmouseclick="t" on="false"/>
                  <w10:wrap type="none"/>
                </v:line>
                <v:line id="shape_0" from="5761,2340" to="5761,2520" stroked="t" o:allowincell="f" style="position:absolute;flip:y;mso-position-horizontal-relative:char">
                  <v:stroke color="fuchsia" weight="9360" joinstyle="miter" endcap="flat"/>
                  <v:fill o:detectmouseclick="t" on="false"/>
                  <w10:wrap type="none"/>
                </v:line>
                <v:line id="shape_0" from="5041,2341" to="5760,2341" stroked="t" o:allowincell="f" style="position:absolute;mso-position-horizontal-relative:char">
                  <v:stroke color="fuchsia" weight="9360" joinstyle="miter" endcap="flat"/>
                  <v:fill o:detectmouseclick="t" on="false"/>
                  <w10:wrap type="none"/>
                </v:line>
                <v:line id="shape_0" from="5400,2161" to="5400,2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2161" to="5400,2340" stroked="t" o:allowincell="f" style="position:absolute;flip:y;mso-position-horizontal-relative:char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161" to="6479,2161" stroked="t" o:allowincell="f" style="position:absolute;mso-position-horizontal-relative:char">
                  <v:stroke color="fuchsia" weight="9360" joinstyle="miter" endcap="flat"/>
                  <v:fill o:detectmouseclick="t" on="false"/>
                  <w10:wrap type="none"/>
                </v:line>
                <v:line id="shape_0" from="6119,3421" to="6299,3421" stroked="t" o:allowincell="f" style="position:absolute;flip:x;mso-position-horizontal-relative:char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1,7202" to="12601,72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1,7022" to="12601,70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7202" to="12600,7202" stroked="t" o:allowincell="f" style="position:absolute;flip:x;mso-position-horizontal-relative:char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3420" to="7199,6660" stroked="t" o:allowincell="f" style="position:absolute;flip:y;mso-position-horizontal-relative:char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941" to="8819,5942" stroked="t" o:allowincell="f" style="position:absolute;flip:y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8820,5581" to="8820,5940" stroked="t" o:allowincell="f" style="position:absolute;flip:y;mso-position-horizontal-relative:char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5581" to="7741,5940" stroked="t" o:allowincell="f" style="position:absolute;flip:y;mso-position-horizontal-relative:char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5220" to="8280,5220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8281,4502" to="8281,5219" stroked="t" o:allowincell="f" style="position:absolute;flip:y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7920,5220" to="8280,5220" stroked="t" o:allowincell="f" style="position:absolute;mso-position-horizontal-relative:char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20;top:1621;width:358;height:1799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03,3223" to="11861,3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0,1801" to="11878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1,3421" to="11701,360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11701,3601" to="12419,360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479,4141" to="12420,414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12421,3601" to="12421,4140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7921" to="12598,7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9,7921" to="12600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19,8640" to="12597,86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0,8282" to="11520,86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0,8282" to="12239,8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40,7920" to="12240,82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40,8462" to="11519,8462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8462" to="11340,899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12599,8462" to="12959,84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0,3240" to="10800,6839" stroked="t" o:allowincell="f" style="position:absolute;flip:y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10800,6840" to="12598,6840" stroked="t" o:allowincell="f" style="position:absolute;mso-position-horizontal-relative:char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4502" to="10799,4502" stroked="t" o:allowincell="f" style="position:absolute;mso-position-horizontal-relative:char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1,5220" to="10799,5220" stroked="t" o:allowincell="f" style="position:absolute;mso-position-horizontal-relative:char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3239" to="10799,3239" stroked="t" o:allowincell="f" style="position:absolute;flip:y;mso-position-horizontal-relative:char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1,1441" to="11701,1620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2421,1441" to="12421,1620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1700,1441" to="12418,1441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2421,181" to="12421,1440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181" to="12420,181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6121" to="11158,6121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1159,181" to="11159,6120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1,181" to="10981,4140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320;top:542;width:89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220,542" to="14220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20,902" to="14578,9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79,722" to="14579,9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1,722" to="14578,7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1,542" to="14401,7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19,542" to="14399,5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3500;top:902;width:178;height:170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1;top:902;width:177;height:177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78,722" to="13318,722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00;top:181;width:107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340,1" to="11341,7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7561" to="11338,75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1" to="181,7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" to="3420,7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3060" to="341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4502" to="3419,4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722" to="3419,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22" to="1260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621" to="2340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1,721" to="2341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500;top:1621;width:197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LEGEND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Analiz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Vo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Freon 404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Dvi`ewe rabotni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1.Separator na vo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2.faka~ na kondenzV07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3.balon V09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4.kompresor S2000.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5.kompresor S2000.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6.podladuva~ W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7. bufer V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8.su{a~ B1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9.su{a~  B11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10 deodorizer B12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11.deodorizerB12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12.mehani~ki filter F12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13.Vte~nuva~/isparuva~ W1610A/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14.ladilen kompres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S1600A/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15.ladilen kompres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S1600V/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pl-PL" w:bidi="ar-SA"/>
                          </w:rPr>
                          <w:t>16.rezervoar za fre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Arial"/>
                            <w:color w:val="auto"/>
                            <w:lang w:val="pl-PL" w:bidi="ar-SA"/>
                          </w:rPr>
                          <w:t>W1600A/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17. magacinski rezervoar br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18 . magacinski rezervoar b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M Makedonski Tajms;Courier New" w:hAnsi="M Makedonski Tajms;Courier New" w:cs="M Makedonski Tajms;Courier New"/>
                            <w:color w:val="auto"/>
                            <w:lang w:val="sv-SE" w:bidi="ar-SA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19. ladilna kulaW08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20.vodeni pump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R08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purple" weight="9360" joinstyle="miter" endcap="flat"/>
                  <w10:wrap type="none"/>
                </v:shape>
                <v:line id="shape_0" from="14401,1981" to="15120,1981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4401,2161" to="15120,216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14401,2341" to="15120,2341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520;top:8282;width:7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179;top:6482;width:541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919;top:6482;width:36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560;top:5219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639;top:5219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758;top:5940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758;top:5039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319;top:5040;width:54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320;top:594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499;top:7020;width:541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860;top:3960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60;top:360;width:89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AC C Times" w:hAnsi="MAC C Times" w:eastAsia="Times New Roman" w:cs="MAC C Times"/>
                            <w:color w:val="auto"/>
                            <w:lang w:val="en-US" w:bidi="ar-SA"/>
                          </w:rPr>
                          <w:t>Hodni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80;top:1079;width:1076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AC C Times" w:hAnsi="MAC C Times" w:eastAsia="Times New Roman" w:cs="MAC C Times"/>
                            <w:color w:val="auto"/>
                            <w:lang w:val="en-US" w:bidi="ar-SA"/>
                          </w:rPr>
                          <w:t>magaci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440;top:722;width:719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C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980;top:1981;width:14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AC C Times" w:hAnsi="MAC C Times" w:eastAsia="Times New Roman" w:cs="MAC C Times"/>
                            <w:color w:val="auto"/>
                            <w:lang w:val="en-US" w:bidi="ar-SA"/>
                          </w:rPr>
                          <w:t>soblekuvaln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19;top:3421;width:9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AC C Times" w:hAnsi="MAC C Times" w:eastAsia="Times New Roman" w:cs="MAC C Times"/>
                            <w:color w:val="auto"/>
                            <w:lang w:val="en-US" w:bidi="ar-SA"/>
                          </w:rPr>
                          <w:t>hodnik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00;top:5581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AC C Times" w:hAnsi="MAC C Times" w:eastAsia="Times New Roman" w:cs="MAC C Times"/>
                            <w:color w:val="auto"/>
                            <w:lang w:val="en-US" w:bidi="ar-SA"/>
                          </w:rPr>
                          <w:t>Kancelarija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AC C Times" w:hAnsi="MAC C Times" w:eastAsia="Times New Roman" w:cs="MAC C Times"/>
                            <w:color w:val="auto"/>
                            <w:lang w:val="en-US" w:bidi="ar-SA"/>
                          </w:rPr>
                          <w:t>Kujn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4760,2522" to="15120,2522" stroked="t" o:allowincell="f" style="position:absolute;mso-position-horizontal-relative:char">
                  <v:stroke color="fuchsia" weight="9360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7741;top:181;width:143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AC C Times" w:hAnsi="MAC C Times" w:eastAsia="Times New Roman" w:cs="MAC C Times"/>
                            <w:color w:val="auto"/>
                            <w:lang w:val="en-US" w:bidi="ar-SA"/>
                          </w:rPr>
                          <w:t>laboratorija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680;top:2702;width:5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580;top:2702;width:5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660;top:270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1496;top:2316;width:923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,18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2563;top:6986;width:57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300;top:6840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14579,2880" to="15120,2880" stroked="t" o:allowincell="f" style="position:absolute;mso-position-horizontal-relative:char">
                  <v:stroke color="#cc3300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240;top:7921;width:35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1,4141" to="719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421" to="718,414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2522" to="901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522" to="900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1,2522" to="2341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522" to="2339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4502" to="1621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502" to="1619,50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4322" to="3419,43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600" to="3419,43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59" to="1980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260" to="1979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542" to="3418,5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80" to="3419,5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" to="2486,4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6,1" to="2518,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3961" to="1798,3961" stroked="t" o:allowincell="f" style="position:absolute;mso-position-horizontal-relative:char">
                  <v:stroke color="#cc3300" weight="9360" joinstyle="miter" endcap="flat"/>
                  <v:fill o:detectmouseclick="t" on="false"/>
                  <w10:wrap type="none"/>
                </v:line>
                <v:line id="shape_0" from="1799,2341" to="1799,3960" stroked="t" o:allowincell="f" style="position:absolute;flip:y;mso-position-horizontal-relative:char">
                  <v:stroke color="#cc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522" to="2160,4140" stroked="t" o:allowincell="f" style="position:absolute;mso-position-horizontal-relative:char">
                  <v:stroke color="#cc3300" weight="9360" joinstyle="miter" endcap="flat"/>
                  <v:fill o:detectmouseclick="t" on="false"/>
                  <w10:wrap type="none"/>
                </v:line>
                <v:line id="shape_0" from="2160,4141" to="3600,4141" stroked="t" o:allowincell="f" style="position:absolute;mso-position-horizontal-relative:char">
                  <v:stroke color="#cc33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" to="7200,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0" to="7198,54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0;top:8274;width:86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 xml:space="preserve">APP 7.2.3/6.2 :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MAC C Times" w:hAnsi="MAC C Times" w:eastAsia="Times New Roman" w:cs="MAC C Times"/>
                            <w:color w:val="auto"/>
                            <w:lang w:val="sv-SE" w:bidi="ar-SA"/>
                          </w:rPr>
                          <w:t>Plan naproizvoden pogon i okolen pros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rect id="shape_0" fillcolor="red" stroked="t" o:allowincell="f" style="position:absolute;left:13500;top:8821;width:539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white" stroked="t" o:allowincell="f" style="position:absolute;left:7380;top:432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480;top:4861;width:53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660,3421" to="7199,3421" stroked="t" o:allowincell="f" style="position:absolute;flip:x;mso-position-horizontal-relative:char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161" to="6480,2700" stroked="t" o:allowincell="f" style="position:absolute;mso-position-horizontal-relative:char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 Makedonski Tajm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5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800"/>
      <w:gridCol w:w="69"/>
      <w:gridCol w:w="9382"/>
    </w:tblGrid>
    <w:tr>
      <w:trPr>
        <w:trHeight w:val="359" w:hRule="exact"/>
        <w:cantSplit w:val="true"/>
      </w:trPr>
      <w:tc>
        <w:tcPr>
          <w:tcW w:w="5869" w:type="dxa"/>
          <w:gridSpan w:val="2"/>
          <w:tcBorders>
            <w:bottom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4"/>
              <w:szCs w:val="14"/>
              <w:lang w:val="en-US"/>
            </w:rPr>
          </w:pPr>
          <w:r>
            <w:rPr>
              <w:b/>
              <w:sz w:val="14"/>
              <w:szCs w:val="14"/>
              <w:lang w:val="hu-HU"/>
            </w:rPr>
            <w:t>GELI</w:t>
          </w:r>
        </w:p>
      </w:tc>
      <w:tc>
        <w:tcPr>
          <w:tcW w:w="9382" w:type="dxa"/>
          <w:tcBorders>
            <w:bottom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PRODUCER LIQUID CARBON DIOXIDE</w:t>
          </w:r>
        </w:p>
      </w:tc>
    </w:tr>
    <w:tr>
      <w:trPr>
        <w:trHeight w:val="109" w:hRule="atLeast"/>
        <w:cantSplit w:val="true"/>
      </w:trPr>
      <w:tc>
        <w:tcPr>
          <w:tcW w:w="15251" w:type="dxa"/>
          <w:gridSpan w:val="3"/>
          <w:tcBorders>
            <w:top w:val="double" w:sz="4" w:space="0" w:color="000000"/>
            <w:bottom w:val="dotted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spacing w:lineRule="exact" w:line="120"/>
            <w:jc w:val="center"/>
            <w:rPr>
              <w:rFonts w:ascii="MAC C Times" w:hAnsi="MAC C Times" w:cs="MAC C Times"/>
              <w:b/>
              <w:b/>
              <w:bCs/>
              <w:spacing w:val="80"/>
              <w:sz w:val="14"/>
              <w:szCs w:val="14"/>
              <w:lang w:val="el-GR"/>
            </w:rPr>
          </w:pPr>
          <w:r>
            <w:rPr>
              <w:rFonts w:cs="MAC C Times" w:ascii="MAC C Times" w:hAnsi="MAC C Times"/>
              <w:b/>
              <w:bCs/>
              <w:spacing w:val="80"/>
              <w:sz w:val="14"/>
              <w:szCs w:val="14"/>
              <w:lang w:val="el-GR"/>
            </w:rPr>
          </w:r>
        </w:p>
      </w:tc>
    </w:tr>
    <w:tr>
      <w:trPr>
        <w:trHeight w:val="352" w:hRule="exact"/>
        <w:cantSplit w:val="true"/>
      </w:trPr>
      <w:tc>
        <w:tcPr>
          <w:tcW w:w="5800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MAC C Times" w:hAnsi="MAC C Times" w:cs="MAC C Times"/>
              <w:sz w:val="11"/>
              <w:szCs w:val="11"/>
            </w:rPr>
          </w:pPr>
          <w:r>
            <w:rPr>
              <w:rFonts w:cs="MAC C Times" w:ascii="MAC C Times" w:hAnsi="MAC C Times"/>
              <w:sz w:val="11"/>
              <w:szCs w:val="11"/>
            </w:rPr>
            <w:t>Revizija:                                       Data:</w:t>
          </w:r>
        </w:p>
      </w:tc>
      <w:tc>
        <w:tcPr>
          <w:tcW w:w="9451" w:type="dxa"/>
          <w:gridSpan w:val="2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MAC C Times" w:hAnsi="MAC C Times" w:cs="MAC C Times"/>
              <w:sz w:val="11"/>
              <w:szCs w:val="11"/>
              <w:lang w:val="sv-SE"/>
            </w:rPr>
          </w:pPr>
          <w:r>
            <w:rPr>
              <w:rFonts w:cs="MAC C Times" w:ascii="MAC C Times" w:hAnsi="MAC C Times"/>
              <w:sz w:val="11"/>
              <w:szCs w:val="11"/>
              <w:lang w:val="sv-SE"/>
            </w:rPr>
            <w:t xml:space="preserve">Odobril: </w:t>
          </w:r>
          <w:r>
            <w:rPr>
              <w:rFonts w:cs="MAC C Times" w:ascii="MAC C Times" w:hAnsi="MAC C Times"/>
              <w:sz w:val="11"/>
              <w:szCs w:val="11"/>
              <w:lang w:val="nb-NO"/>
            </w:rPr>
            <w:t xml:space="preserve">Lider na </w:t>
          </w:r>
          <w:r>
            <w:rPr>
              <w:sz w:val="11"/>
              <w:szCs w:val="11"/>
              <w:lang w:val="nb-NO"/>
            </w:rPr>
            <w:t>HACCP</w:t>
          </w:r>
          <w:r>
            <w:rPr>
              <w:rFonts w:cs="MAC C Times" w:ascii="MAC C Times" w:hAnsi="MAC C Times"/>
              <w:sz w:val="11"/>
              <w:szCs w:val="11"/>
              <w:lang w:val="nb-NO"/>
            </w:rPr>
            <w:t xml:space="preserve"> tim</w:t>
          </w:r>
        </w:p>
      </w:tc>
    </w:tr>
    <w:tr>
      <w:trPr>
        <w:trHeight w:val="352" w:hRule="exact"/>
        <w:cantSplit w:val="true"/>
      </w:trPr>
      <w:tc>
        <w:tcPr>
          <w:tcW w:w="5800" w:type="dxa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MAC C Times" w:hAnsi="MAC C Times" w:cs="MAC C Times"/>
              <w:sz w:val="11"/>
              <w:szCs w:val="11"/>
            </w:rPr>
          </w:pPr>
          <w:r>
            <w:rPr>
              <w:rFonts w:cs="MAC C Times" w:ascii="MAC C Times" w:hAnsi="MAC C Times"/>
              <w:sz w:val="11"/>
              <w:szCs w:val="11"/>
              <w:lang w:val="el-GR"/>
            </w:rPr>
            <w:t>0</w:t>
          </w:r>
          <w:r>
            <w:rPr>
              <w:rFonts w:cs="MAC C Times" w:ascii="MAC C Times" w:hAnsi="MAC C Times"/>
              <w:sz w:val="11"/>
              <w:szCs w:val="11"/>
            </w:rPr>
            <w:t>0                                                24</w:t>
          </w:r>
          <w:r>
            <w:rPr>
              <w:rFonts w:cs="MAC C Times" w:ascii="MAC C Times" w:hAnsi="MAC C Times"/>
              <w:sz w:val="11"/>
              <w:szCs w:val="11"/>
              <w:lang w:val="el-GR"/>
            </w:rPr>
            <w:t>/</w:t>
          </w:r>
          <w:r>
            <w:rPr>
              <w:rFonts w:cs="MAC C Times" w:ascii="MAC C Times" w:hAnsi="MAC C Times"/>
              <w:sz w:val="11"/>
              <w:szCs w:val="11"/>
            </w:rPr>
            <w:t>03</w:t>
          </w:r>
          <w:r>
            <w:rPr>
              <w:rFonts w:cs="MAC C Times" w:ascii="MAC C Times" w:hAnsi="MAC C Times"/>
              <w:sz w:val="11"/>
              <w:szCs w:val="11"/>
              <w:lang w:val="el-GR"/>
            </w:rPr>
            <w:t>/200</w:t>
          </w:r>
          <w:r>
            <w:rPr>
              <w:rFonts w:cs="MAC C Times" w:ascii="MAC C Times" w:hAnsi="MAC C Times"/>
              <w:sz w:val="11"/>
              <w:szCs w:val="11"/>
            </w:rPr>
            <w:t>8</w:t>
          </w:r>
        </w:p>
      </w:tc>
      <w:tc>
        <w:tcPr>
          <w:tcW w:w="9451" w:type="dxa"/>
          <w:gridSpan w:val="2"/>
          <w:tcBorders>
            <w:top w:val="dotted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MAC C Times" w:hAnsi="MAC C Times" w:cs="MAC C Times"/>
              <w:sz w:val="11"/>
              <w:szCs w:val="11"/>
            </w:rPr>
          </w:pPr>
          <w:r>
            <w:rPr>
              <w:rFonts w:cs="MAC C Times" w:ascii="MAC C Times" w:hAnsi="MAC C Times"/>
              <w:sz w:val="11"/>
              <w:szCs w:val="11"/>
            </w:rPr>
          </w:r>
        </w:p>
      </w:tc>
    </w:tr>
  </w:tbl>
  <w:p>
    <w:pPr>
      <w:pStyle w:val="Header"/>
      <w:jc w:val="center"/>
      <w:rPr>
        <w:rFonts w:ascii="MAC C Times" w:hAnsi="MAC C Times" w:cs="MAC C Times"/>
        <w:sz w:val="11"/>
        <w:szCs w:val="11"/>
        <w:lang w:val="pl-PL"/>
      </w:rPr>
    </w:pPr>
    <w:r>
      <w:rPr>
        <w:rFonts w:cs="MAC C Times" w:ascii="MAC C Times" w:hAnsi="MAC C Times"/>
        <w:sz w:val="11"/>
        <w:szCs w:val="11"/>
        <w:lang w:val="pl-PL"/>
      </w:rPr>
      <w:t>[ema na proizvoden pogon i okolen prostor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56:00Z</dcterms:created>
  <dc:creator>X</dc:creator>
  <dc:description/>
  <dc:language>en-US</dc:language>
  <cp:lastModifiedBy>asus1</cp:lastModifiedBy>
  <cp:lastPrinted>2008-06-24T13:01:00Z</cp:lastPrinted>
  <dcterms:modified xsi:type="dcterms:W3CDTF">2013-12-26T09:56:00Z</dcterms:modified>
  <cp:revision>2</cp:revision>
  <dc:subject/>
  <dc:title/>
</cp:coreProperties>
</file>